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炭黑信息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38</w:t>
      </w:r>
      <w:r>
        <w:rPr>
          <w:sz w:val="28"/>
          <w:szCs w:val="28"/>
        </w:rPr>
        <w:t>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出版（总第</w:t>
      </w:r>
      <w:r>
        <w:rPr>
          <w:sz w:val="28"/>
          <w:szCs w:val="28"/>
        </w:rPr>
        <w:t>44</w:t>
      </w:r>
      <w:r>
        <w:rPr>
          <w:sz w:val="28"/>
          <w:szCs w:val="28"/>
        </w:rPr>
        <w:t>5</w:t>
      </w:r>
      <w:r>
        <w:rPr>
          <w:sz w:val="28"/>
          <w:szCs w:val="28"/>
        </w:rPr>
        <w:t>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me 38  No.</w:t>
      </w:r>
      <w:r>
        <w:rPr>
          <w:sz w:val="28"/>
          <w:szCs w:val="28"/>
        </w:rPr>
        <w:t xml:space="preserve">6  </w:t>
      </w:r>
      <w:r>
        <w:rPr>
          <w:sz w:val="28"/>
          <w:szCs w:val="28"/>
        </w:rPr>
        <w:t xml:space="preserve"> Issued  </w:t>
      </w:r>
      <w:r>
        <w:rPr>
          <w:sz w:val="28"/>
          <w:szCs w:val="28"/>
        </w:rPr>
        <w:t>J</w:t>
      </w:r>
      <w:r>
        <w:rPr>
          <w:sz w:val="28"/>
          <w:szCs w:val="28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023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政策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国家统计局工业司解读</w:t>
      </w:r>
      <w:r>
        <w:rPr>
          <w:bCs/>
          <w:sz w:val="24"/>
          <w:szCs w:val="21"/>
        </w:rPr>
        <w:t>4</w:t>
      </w:r>
      <w:r>
        <w:rPr>
          <w:bCs/>
          <w:sz w:val="24"/>
          <w:szCs w:val="21"/>
        </w:rPr>
        <w:t>月份工业生产数据</w:t>
      </w:r>
    </w:p>
    <w:p>
      <w:pPr>
        <w:pStyle w:val="Normal"/>
        <w:rPr>
          <w:sz w:val="24"/>
        </w:rPr>
      </w:pPr>
      <w:r>
        <w:rPr>
          <w:b/>
          <w:sz w:val="24"/>
          <w:szCs w:val="21"/>
        </w:rPr>
        <w:t>协会工作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关于招募联合编写《炭黑制造科学与技术》单位的通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炭黑行业资讯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博奥炭黑入选“山东省</w:t>
      </w:r>
      <w:r>
        <w:rPr>
          <w:bCs/>
          <w:sz w:val="24"/>
        </w:rPr>
        <w:t>2023</w:t>
      </w:r>
      <w:r>
        <w:rPr>
          <w:bCs/>
          <w:sz w:val="24"/>
        </w:rPr>
        <w:t>年度创新型中小企业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黑猫锂电池专用导电炭黑推向市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环星新材料认定为“广东省专精特新中小企业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今年一季度我国炭黑出口量下降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进口量大增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金能化学独特的循环经济模式使资源利用最大化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京金生态科技废轮胎热解项目开展环评公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联科科技为</w:t>
      </w:r>
      <w:r>
        <w:rPr>
          <w:bCs/>
          <w:sz w:val="24"/>
        </w:rPr>
        <w:t>10</w:t>
      </w:r>
      <w:r>
        <w:rPr>
          <w:bCs/>
          <w:sz w:val="24"/>
        </w:rPr>
        <w:t>万吨电缆屏蔽料炭黑项目募资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上市炭黑企业一季度利润多呈下滑态势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烁元新材荣获“山东省</w:t>
      </w:r>
      <w:r>
        <w:rPr>
          <w:bCs/>
          <w:sz w:val="24"/>
        </w:rPr>
        <w:t>2023</w:t>
      </w:r>
      <w:r>
        <w:rPr>
          <w:bCs/>
          <w:sz w:val="24"/>
        </w:rPr>
        <w:t>年度专精特新中小企业”称号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永东煤焦油基导电炭黑荣获“山西精品”认证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中策清泉开展精益生产培训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1"/>
          <w:shd w:fill="FFFFFF" w:val="clear"/>
        </w:rPr>
        <w:t>相关市场报道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份能源生产情况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汽车工业产销及出口情况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煤焦油市场综述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USTMA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预计今年美国卡客车胎需求将全面下滑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阿朗新科在沙特建造年产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4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万吨合成橡胶厂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倍耐力以木质素为填料的乘用车胎即将上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渤海湾首个千亿方大气田中心平台建造完成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固特异为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Lancia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全新概念车量身定制创新概念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韩泰获得锦湖石化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Eco-SSBR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的优先供货权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今年轮胎产量会增长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 xml:space="preserve">3% 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可达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6.87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亿条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普利司通日本工厂向可再生能源转型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中国石化洛阳百万吨乙烯项目开工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海外炭黑资讯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30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全球特种炭黑市场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CAGR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预计为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5.02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PCBL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钦奈工厂一期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6.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万吨生产线完成调试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 xml:space="preserve">对欧盟禁止进口俄罗斯炭黑的思考 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(2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废轮胎热解回收炭黑企业面临着巨大挑战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卡博特公司收购日本千叶太阳能发电场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励隆艾芬豪工厂已安装热电联产系统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盟制裁俄罗斯会使欧洲加大对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CB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的需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洲炭黑峰会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在法兰克福召开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派鲁姆为梅赛德斯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-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奔驰回收轮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日本旭炭黑取得可持续发展的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ISCC PLUS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认证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白炭黑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4</w:t>
      </w:r>
      <w:r>
        <w:rPr>
          <w:bCs/>
          <w:sz w:val="24"/>
          <w:szCs w:val="21"/>
        </w:rPr>
        <w:t>月白炭黑市场稳定运行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33000KVA</w:t>
      </w:r>
      <w:r>
        <w:rPr>
          <w:bCs/>
          <w:sz w:val="24"/>
          <w:szCs w:val="21"/>
        </w:rPr>
        <w:t>工业硅矿热炉项目投产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预计全球球形硅微粉需求量将保持增长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论文精选</w:t>
      </w:r>
    </w:p>
    <w:p>
      <w:pPr>
        <w:pStyle w:val="Normal"/>
        <w:rPr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“</w:t>
      </w:r>
      <w:r>
        <w:rPr>
          <w:bCs/>
          <w:sz w:val="24"/>
          <w:szCs w:val="21"/>
        </w:rPr>
        <w:t>3060</w:t>
      </w:r>
      <w:r>
        <w:rPr>
          <w:rFonts w:cs="宋体;SimSun" w:ascii="宋体;SimSun" w:hAnsi="宋体;SimSun"/>
          <w:bCs/>
          <w:sz w:val="24"/>
          <w:szCs w:val="21"/>
        </w:rPr>
        <w:t>”</w:t>
      </w:r>
      <w:r>
        <w:rPr>
          <w:bCs/>
          <w:sz w:val="24"/>
          <w:szCs w:val="21"/>
        </w:rPr>
        <w:t>双碳目标下的中国炭黑工业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新品与专利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博奥炭黑采用的一种炭黑用原料油过滤装置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峻宇新材料采用的废气袋滤器防火装置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卡博特创建新技术平台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推出两款可持续炭黑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辽滨炭黑采用的炭黑加工转筒式干燥装置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台湾中橡国际正在研发下一代炭黑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打破魔术三角的桎梏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云维飞虎化工采用一种炭黑烟气新型冷却装置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统计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巴西炭黑市场需求及进出口国家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泰国炭黑市场需求及进出口国家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我国近年炭黑表观消费量统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cp:keywords/>
  <dc:language>en-US</dc:language>
  <cp:lastModifiedBy>Dell</cp:lastModifiedBy>
  <dcterms:modified xsi:type="dcterms:W3CDTF">2023-05-30T08:06:00Z</dcterms:modified>
  <cp:revision>36</cp:revision>
  <dc:subject/>
  <dc:title>炭黑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