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炭黑信息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38</w:t>
      </w:r>
      <w:r>
        <w:rPr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出版（总第</w:t>
      </w:r>
      <w:r>
        <w:rPr>
          <w:sz w:val="28"/>
          <w:szCs w:val="28"/>
        </w:rPr>
        <w:t>442</w:t>
      </w:r>
      <w:r>
        <w:rPr>
          <w:sz w:val="28"/>
          <w:szCs w:val="28"/>
        </w:rPr>
        <w:t>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me 38  No.3  Issued  March 5.2023</w:t>
      </w:r>
    </w:p>
    <w:p>
      <w:pPr>
        <w:pStyle w:val="Normal"/>
        <w:rPr>
          <w:sz w:val="24"/>
        </w:rPr>
      </w:pPr>
      <w:r>
        <w:rPr>
          <w:b/>
          <w:sz w:val="24"/>
          <w:szCs w:val="21"/>
        </w:rPr>
        <w:t>协会工作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于召开炭黑分会十届五次理事会议的通知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中橡协字﹝ </w:t>
      </w:r>
      <w:r>
        <w:rPr>
          <w:rFonts w:cs="宋体;SimSun" w:ascii="宋体;SimSun" w:hAnsi="宋体;SimSun"/>
          <w:color w:val="000000"/>
          <w:sz w:val="24"/>
        </w:rPr>
        <w:t xml:space="preserve">2023﹞ 7 </w:t>
      </w:r>
      <w:r>
        <w:rPr>
          <w:rFonts w:ascii="宋体;SimSun" w:hAnsi="宋体;SimSun" w:cs="宋体;SimSun"/>
          <w:color w:val="000000"/>
          <w:sz w:val="24"/>
        </w:rPr>
        <w:t>号， 关于举办“中国橡胶工业协会十届三次理事会、十届五次常务理事会暨第十八届中国橡胶年会” 的预通知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于邀请石墨化炉专用炭黑标准参编单位的通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炭黑行业资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022</w:t>
      </w:r>
      <w:r>
        <w:rPr>
          <w:bCs/>
          <w:sz w:val="24"/>
        </w:rPr>
        <w:t>年炭黑行业制造成本飙升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华东橡胶材料应招签约新疆</w:t>
      </w:r>
      <w:r>
        <w:rPr>
          <w:bCs/>
          <w:sz w:val="24"/>
        </w:rPr>
        <w:t>24</w:t>
      </w:r>
      <w:r>
        <w:rPr>
          <w:bCs/>
          <w:sz w:val="24"/>
        </w:rPr>
        <w:t>万吨炭黑项目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1"/>
          <w:shd w:fill="FFFFFF" w:val="clear"/>
        </w:rPr>
        <w:t>相关市场报道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科技引领未来 固特异持续赋能智能出行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轮胎巨头一月内两次涨价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 xml:space="preserve">市场稳步回暖 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我国汽车市场预计可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海外炭黑资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7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全球炭黑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CAGR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预计达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 xml:space="preserve">6.9% 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市值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3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亿美元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鄂木斯克炭黑集团参展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uplastica 2023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卡博特投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750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万美元提升美国导电炭黑产能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轮胎技术博览会将于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在德国召开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励隆美国炭黑厂升级改造 污染物排放减少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90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洲炭黑峰会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在法兰克福举行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派鲁姆与合作伙伴要在欧洲兴建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家废轮胎热解工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去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1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份日本炭黑出货量下降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.4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施瓦尔贝开始生产完全添加回收炭黑的自行车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为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行业发展筹集资金举办网络研讨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旭炭黑物流获“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标记”认证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白炭黑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白炭黑龙头企业正式签署战略合作协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德国赢创与新安举行加深战略合作交流会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中国有机硅单体总产能盘点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论文精选</w:t>
      </w:r>
    </w:p>
    <w:p>
      <w:pPr>
        <w:pStyle w:val="Normal"/>
        <w:rPr/>
      </w:pPr>
      <w:r>
        <w:rPr>
          <w:bCs/>
          <w:sz w:val="24"/>
          <w:szCs w:val="21"/>
        </w:rPr>
        <w:t>不对称可逆加成断裂链转移剂法制备的乳聚</w:t>
      </w:r>
      <w:r>
        <w:rPr>
          <w:bCs/>
          <w:sz w:val="24"/>
          <w:szCs w:val="21"/>
        </w:rPr>
        <w:t>SBR</w:t>
      </w:r>
      <w:r>
        <w:rPr>
          <w:bCs/>
          <w:sz w:val="24"/>
          <w:szCs w:val="21"/>
        </w:rPr>
        <w:t>对白炭黑填充胶料性能的影响（下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新品与专利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安徽黑猫采用提高炭黑氧化效率的搅拌装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德固特开发一种空气预热器热风管线导轨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和兴化学开发可防结焦的裂解炉及乙炔裂解反应设备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江西黑猫开发一种高导热炭黑的改性工艺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焦作市和兴化学开发的乙炔炭黑裂解装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金能科技开发的炭黑原料油的脱水预处理系统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统计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12</w:t>
      </w:r>
      <w:r>
        <w:rPr>
          <w:bCs/>
          <w:sz w:val="24"/>
          <w:szCs w:val="21"/>
        </w:rPr>
        <w:t>月我姑部分焦化产品平均价格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12</w:t>
      </w:r>
      <w:r>
        <w:rPr>
          <w:bCs/>
          <w:sz w:val="24"/>
          <w:szCs w:val="21"/>
        </w:rPr>
        <w:t>月我国焦炭产量和煤焦油估量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12</w:t>
      </w:r>
      <w:r>
        <w:rPr>
          <w:bCs/>
          <w:sz w:val="24"/>
          <w:szCs w:val="21"/>
        </w:rPr>
        <w:t>月我国炭黑进出口统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dell</cp:lastModifiedBy>
  <dcterms:modified xsi:type="dcterms:W3CDTF">2023-02-23T02:25:00Z</dcterms:modified>
  <cp:revision>32</cp:revision>
  <dc:subject/>
  <dc:title>炭黑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